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50"/>
      </w:tblGrid>
      <w:tr>
        <w:trPr>
          <w:trHeight w:val="315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ELOROČNÍ ROZVRŽENÍ UČIVA PRO ŠKOLNÍ ROK 2012/2013</w:t>
            </w:r>
          </w:p>
        </w:tc>
      </w:tr>
      <w:tr>
        <w:trPr>
          <w:trHeight w:val="315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MATICKÝ PLÁN</w:t>
            </w:r>
          </w:p>
        </w:tc>
      </w:tr>
      <w:tr>
        <w:trPr>
          <w:trHeight w:val="315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Vyučovací předmět: </w:t>
            </w:r>
            <w:r>
              <w:rPr>
                <w:b/>
              </w:rPr>
              <w:t>Práce s počítačem</w:t>
            </w:r>
          </w:p>
        </w:tc>
      </w:tr>
      <w:tr>
        <w:trPr>
          <w:trHeight w:val="315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Učitel: </w:t>
            </w:r>
            <w:r>
              <w:rPr>
                <w:b/>
                <w:bCs/>
              </w:rPr>
              <w:t>Ing. Jan Prašivka</w:t>
            </w:r>
          </w:p>
        </w:tc>
      </w:tr>
      <w:tr>
        <w:trPr>
          <w:trHeight w:val="315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řída:</w:t>
            </w:r>
            <w:r>
              <w:rPr>
                <w:b/>
                <w:bCs/>
              </w:rPr>
              <w:t xml:space="preserve"> III.B –</w:t>
            </w:r>
            <w:r>
              <w:rPr>
                <w:b/>
              </w:rPr>
              <w:t>Ekologie a životní prostředí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Počet vyučovacích hodin: </w:t>
            </w:r>
            <w:r>
              <w:rPr>
                <w:b/>
              </w:rPr>
              <w:t>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9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8"/>
        <w:gridCol w:w="435"/>
        <w:gridCol w:w="430"/>
        <w:gridCol w:w="5097"/>
        <w:gridCol w:w="709"/>
        <w:gridCol w:w="2130"/>
      </w:tblGrid>
      <w:tr>
        <w:trPr>
          <w:trHeight w:val="230" w:hRule="atLeast"/>
          <w:cantSplit w:val="true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ř. čís.</w:t>
            </w:r>
          </w:p>
        </w:tc>
        <w:tc>
          <w:tcPr>
            <w:tcW w:w="5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ématický celek-tém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 hodin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ámka</w:t>
            </w:r>
          </w:p>
        </w:tc>
      </w:tr>
      <w:tr>
        <w:trPr>
          <w:trHeight w:val="230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 Úlohy s využitím kancelářského SW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ČSP</w:t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Úvodní hodina (bezp. předpisy, provozní řád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84" w:leader="none"/>
                <w:tab w:val="left" w:pos="737" w:leader="none"/>
                <w:tab w:val="left" w:pos="963" w:leader="none"/>
                <w:tab w:val="decimal" w:pos="5897" w:leader="none"/>
                <w:tab w:val="left" w:pos="6521" w:leader="none"/>
                <w:tab w:val="left" w:pos="7258" w:leader="none"/>
                <w:tab w:val="left" w:pos="8675" w:leader="none"/>
              </w:tabs>
              <w:autoSpaceDE w:val="false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áce s textem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áce s osnovou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jené dokumenty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áce s tabulkam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 Počítačová grafik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kladní pojmy a principy počítačové grafiky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fické formáty a jejich vlastnost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8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ládání vektorového grafického editoru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9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tváření a úprava vektorových grafických objektů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0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erace s vektorovými grafickými objekty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Principy digitálního záznamu obrazu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2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cip a ovládání digitálního fotoaparátu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3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áce s fotografiem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7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SP</w:t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4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ládání na internet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5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ískávání videosouborů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6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áty videosouborů a jejich převody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7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racování videosouborů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ytváření multimediálních aplikací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9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akování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0"/>
              </w:rPr>
              <w:t>Algoritmizac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kladní pojmy, vlastnosti algoritmu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vojové diagramy, význam, prvky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kladní algoritmické konstrukc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akování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ětvení, význam a použití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kly, význam a použití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goritmizace úloh pomocí vývojových diagramů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 xml:space="preserve">4. </w:t>
            </w:r>
            <w:r>
              <w:rPr>
                <w:rFonts w:cs="Arial" w:ascii="Arial" w:hAnsi="Arial"/>
                <w:b/>
                <w:bCs/>
                <w:sz w:val="20"/>
              </w:rPr>
              <w:t>Využití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 xml:space="preserve"> online </w:t>
            </w:r>
            <w:r>
              <w:rPr>
                <w:rFonts w:cs="Arial" w:ascii="Arial" w:hAnsi="Arial"/>
                <w:b/>
                <w:bCs/>
                <w:sz w:val="20"/>
              </w:rPr>
              <w:t>aplikací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7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line aplikace, výhody, využití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ráva uložiště, zřízení účtů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9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ílení dokumentů a kontaktů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dálená správ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ostatná závěrečná prác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amostatná závěrečná práce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věrečné opakování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k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  <w:t>Zpracováno dle ŠVP Ekologie a životní prostředí schváleného ředitelem školy dne 1.9.2008</w:t>
      </w:r>
    </w:p>
    <w:p>
      <w:pPr>
        <w:pStyle w:val="Normal"/>
        <w:rPr/>
      </w:pPr>
      <w:r>
        <w:rPr/>
        <w:t>Pozn.: Hodiny nad rámec tohoto tématického plánu budou využity k opak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pracoval:  Ing. Jan Prašivka        ……………….        Dne  5. 9. 2012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Schválil dne…………….                                                           ……………………………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ab/>
        <w:t xml:space="preserve">ředitel (zástupce)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1:34:00Z</dcterms:created>
  <dc:creator>SZeŠ</dc:creator>
  <dc:description/>
  <dc:language>en-US</dc:language>
  <cp:lastModifiedBy>Martin</cp:lastModifiedBy>
  <dcterms:modified xsi:type="dcterms:W3CDTF">2012-09-08T11:34:00Z</dcterms:modified>
  <cp:revision>2</cp:revision>
  <dc:subject/>
  <dc:title>CELOROČNÍ ROZVRŽENÍ UČIVA PRO ŠKOLNÍ ROK 2007/2008</dc:title>
</cp:coreProperties>
</file>