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42"/>
      </w:tblGrid>
      <w:tr>
        <w:trPr>
          <w:trHeight w:val="315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CELOROČNÍ ROZVRŽENÍ UČIVA PRO ŠKOLNÍ ROK 2012/2013</w:t>
            </w:r>
          </w:p>
        </w:tc>
      </w:tr>
      <w:tr>
        <w:trPr>
          <w:trHeight w:val="315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MATICKÝ PLÁN</w:t>
            </w:r>
          </w:p>
        </w:tc>
      </w:tr>
      <w:tr>
        <w:trPr>
          <w:trHeight w:val="315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Vyučovací předmět: </w:t>
            </w:r>
            <w:r>
              <w:rPr>
                <w:b/>
                <w:bCs/>
              </w:rPr>
              <w:t>Práce s počítačem</w:t>
            </w:r>
          </w:p>
        </w:tc>
      </w:tr>
      <w:tr>
        <w:trPr>
          <w:trHeight w:val="315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Učitel: </w:t>
            </w:r>
            <w:r>
              <w:rPr>
                <w:b/>
                <w:bCs/>
              </w:rPr>
              <w:t>Ing. Jan Prašivka</w:t>
            </w:r>
          </w:p>
        </w:tc>
      </w:tr>
      <w:tr>
        <w:trPr>
          <w:trHeight w:val="315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Třída:</w:t>
            </w:r>
            <w:r>
              <w:rPr>
                <w:b/>
                <w:bCs/>
              </w:rPr>
              <w:t xml:space="preserve"> I.A – Agropodnikání</w:t>
            </w:r>
          </w:p>
        </w:tc>
      </w:tr>
      <w:tr>
        <w:trPr>
          <w:trHeight w:val="315" w:hRule="atLeast"/>
        </w:trPr>
        <w:tc>
          <w:tcPr>
            <w:tcW w:w="9242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Počet vyučovacích hodin: </w:t>
            </w:r>
            <w:r>
              <w:rPr>
                <w:b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425"/>
        <w:gridCol w:w="425"/>
        <w:gridCol w:w="5528"/>
        <w:gridCol w:w="567"/>
        <w:gridCol w:w="3119"/>
      </w:tblGrid>
      <w:tr>
        <w:trPr>
          <w:trHeight w:val="230" w:hRule="atLeast"/>
          <w:cantSplit w:val="true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a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oř. čís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Tématický celek-tém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očet hodin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oznámka</w:t>
            </w:r>
          </w:p>
        </w:tc>
      </w:tr>
      <w:tr>
        <w:trPr>
          <w:trHeight w:val="23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Úvo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žák umí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/>
              <w:t>Význam předmětu, bezpečnostní předpisy, provozní řá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ČSP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/>
              <w:t>Informatika, základní pojmy, význam počítačů, histor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giena práce s počítač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světlit informatické pojm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ržovat bezpečnost a ochranu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raví při práci s PC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Technické prostředky počítače - hardwar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ělení počítačů, osobní počítač, hlavní čás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rincip fungování počítač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395" w:leader="none"/>
              </w:tabs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Základní jednotka, funkce, složen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4"/>
              </w:rPr>
              <w:t>Procesory a paměti, typy, vlastnosti, parametr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Základní obsluha počítače a detekce chy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pakován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eriferie počítače, rozdělení, funk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Základní obsluha periferií, výměna spotřebního materiál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áznamová media, jejich parametry a práce s nim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áce s klávesnicí, významy kláves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sluhovat počítač a periferie 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pakován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Programové prostředky počítače - softwar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Význam a rozdělení softwar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perační systémy, vlastnosti a funk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rganizace dat na disku, základní typy soubor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ráce s příkazovým řádk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Procvičování základních příkaz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Grafické uživatelské rozhraní, základní pojm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ráce s grafickými ovládacími prvk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pakován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užívat příkazy oper.systému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Nastavení uživatelského prostředí operačního systém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ouborový manažer a jeho obslu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Základní práce se soubor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rocvičování základních operací se soubor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Využití komprese da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ce s nápovědou a manuál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ovat se soubory a složka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425"/>
        <w:gridCol w:w="465"/>
        <w:gridCol w:w="5528"/>
        <w:gridCol w:w="567"/>
        <w:gridCol w:w="3119"/>
      </w:tblGrid>
      <w:tr>
        <w:trPr>
          <w:trHeight w:val="230" w:hRule="atLeast"/>
          <w:cantSplit w:val="true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a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oř. čís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Tématický celek-tém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očet hodin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Poznámka</w:t>
            </w:r>
          </w:p>
        </w:tc>
      </w:tr>
      <w:tr>
        <w:trPr>
          <w:trHeight w:val="23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chrana da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DS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Zabezpečení dat před zneužití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chrana dat před zničení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torská práv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ítačová etik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ánit data v počítači, respektuje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ony a etická pravidla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ční zdroje - Intern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P, ODS, ČŽP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  <w:t>3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echniky získávání informací</w:t>
              <w:tab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uzování kvality informačních zdroj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nternet, jeho struktura, základní pojm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395" w:leader="none"/>
              </w:tabs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bsluha internetového prohlížeč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Vyhledávání informací v Internet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Zpracování a využívání informac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  <w:t>4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pen Source zdroje, GP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pakován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vyhledávat a hodnotit informace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Aplikační programové vybaven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ČSP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extový editor, význam, základní pojm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is a ovládání textového editor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ní typografická pravidl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4"/>
              </w:rPr>
              <w:t>Pořizování a úpravy textu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ce s blok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Vytváření stylů a jejich použit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pakován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sát a upravovat text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žití s hromadné koresponden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Vkládání objektů, tabulek a graf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ráce se šablonam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Strukturování dokumentů, osnov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Vytváření obsahu a rejstřík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efinice maker a jejich použit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pakován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užívat nástroje text.editoru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Počítačové sít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ČSP, ODS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4"/>
              </w:rPr>
              <w:t>Základní principy komunikace v síti, pojm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ráce na lokální stanici (nastavení, připojení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dílení dokumentů a prostředků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rincip elektronické pošt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omunikace pomocí elektronické pošt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alší způsoby elektronické komunikace (chat,video, telefonie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racovat v lokální síti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Opakován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užívat elektronické pošt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o dle učební osnovy ŠVP Agropodnikání schváleného ředitelem školy dne 1.9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: Hodiny nad rámec tohoto tématického plánu budou využity k opak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:  Ing. Jan Prašivka        ……………….        Dne  5. 9. 2012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válil dne : ……………………………                                            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ředitel (zástupce)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dpisodstavce">
    <w:name w:val="Nadpis odstavce"/>
    <w:qFormat/>
    <w:rPr>
      <w:b/>
      <w:bCs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00:00Z</dcterms:created>
  <dc:creator>SZeŠ</dc:creator>
  <dc:description/>
  <dc:language>en-US</dc:language>
  <cp:lastModifiedBy>Martin</cp:lastModifiedBy>
  <cp:lastPrinted>2009-08-27T09:11:00Z</cp:lastPrinted>
  <dcterms:modified xsi:type="dcterms:W3CDTF">2012-09-08T11:00:00Z</dcterms:modified>
  <cp:revision>2</cp:revision>
  <dc:subject/>
  <dc:title>CELOROČNÍ ROZVRŽENÍ UČIVA PRO ŠKOLNÍ ROK 2007/2008</dc:title>
</cp:coreProperties>
</file>