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ELOROČNÍ ROZVRŽENÍ UČIVA PRO ŠKOLNÍ ROK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TÉMATICKÝ PLÁ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Vyučovací předmět: </w:t>
      </w:r>
      <w:r>
        <w:rPr>
          <w:rFonts w:cs="Arial" w:ascii="Arial" w:hAnsi="Arial"/>
          <w:b/>
          <w:sz w:val="20"/>
        </w:rPr>
        <w:t xml:space="preserve">Fyzika                                                     </w:t>
      </w:r>
    </w:p>
    <w:p>
      <w:pPr>
        <w:pStyle w:val="Normal"/>
        <w:rPr/>
      </w:pPr>
      <w:r>
        <w:rPr/>
        <w:t xml:space="preserve">Učitel: </w:t>
      </w:r>
      <w:r>
        <w:rPr>
          <w:rFonts w:cs="Arial" w:ascii="Arial" w:hAnsi="Arial"/>
          <w:b/>
          <w:sz w:val="20"/>
        </w:rPr>
        <w:t>Ing. Jan Prašivka</w:t>
      </w:r>
    </w:p>
    <w:p>
      <w:pPr>
        <w:pStyle w:val="Normal"/>
        <w:rPr/>
      </w:pPr>
      <w:r>
        <w:rPr/>
        <w:t xml:space="preserve">Třída: </w:t>
      </w:r>
      <w:r>
        <w:rPr>
          <w:b/>
        </w:rPr>
        <w:t xml:space="preserve">I.A - </w:t>
      </w:r>
      <w:r>
        <w:rPr>
          <w:bCs/>
        </w:rPr>
        <w:t>Agropodnikání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Počet vyučovacích hodin: </w:t>
      </w:r>
      <w:r>
        <w:rPr>
          <w:b/>
        </w:rPr>
        <w:t>66</w:t>
      </w: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Tématický plán byl doplněn průřezovými tématy ( označené jako T1-T5 ) :   </w:t>
      </w:r>
    </w:p>
    <w:p>
      <w:pPr>
        <w:pStyle w:val="Normal"/>
        <w:rPr/>
      </w:pPr>
      <w:r>
        <w:rPr/>
        <w:t>T1 – Občan v demokratické společnosti</w:t>
      </w:r>
    </w:p>
    <w:p>
      <w:pPr>
        <w:pStyle w:val="Normal"/>
        <w:rPr/>
      </w:pPr>
      <w:r>
        <w:rPr/>
        <w:t>T2 – Člověk a životní prostředí</w:t>
      </w:r>
    </w:p>
    <w:p>
      <w:pPr>
        <w:pStyle w:val="Normal"/>
        <w:rPr/>
      </w:pPr>
      <w:r>
        <w:rPr/>
        <w:t>T3 – Člověk a svět práce</w:t>
      </w:r>
    </w:p>
    <w:p>
      <w:pPr>
        <w:pStyle w:val="Normal"/>
        <w:pBdr>
          <w:bottom w:val="single" w:sz="6" w:space="1" w:color="000000"/>
        </w:pBdr>
        <w:rPr/>
      </w:pPr>
      <w:r>
        <w:rPr/>
        <w:t>T4 – Informační a komunikační technologie</w:t>
      </w:r>
    </w:p>
    <w:p>
      <w:pPr>
        <w:pStyle w:val="Normal"/>
        <w:pBdr>
          <w:bottom w:val="single" w:sz="6" w:space="1" w:color="000000"/>
        </w:pBdr>
        <w:rPr/>
      </w:pPr>
      <w:r>
        <w:rPr/>
        <w:t>T5 – Prevence sociálně patologických jevů</w:t>
      </w:r>
    </w:p>
    <w:p>
      <w:pPr>
        <w:pStyle w:val="Normal"/>
        <w:rPr/>
      </w:pPr>
      <w:r>
        <w:rPr/>
        <w:t xml:space="preserve">Jednotlivé celky z „Rozpisu učiva a výsledků vzdělávání“ (ŠVP) z Učebních osnov byly označeny velkými písmeny abecedy ( A – G ).   </w:t>
      </w:r>
    </w:p>
    <w:p>
      <w:pPr>
        <w:pStyle w:val="Normal"/>
        <w:pBdr>
          <w:bottom w:val="single" w:sz="6" w:space="0" w:color="000000"/>
        </w:pBdr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660"/>
        <w:gridCol w:w="720"/>
        <w:gridCol w:w="840"/>
        <w:gridCol w:w="15"/>
        <w:gridCol w:w="945"/>
      </w:tblGrid>
      <w:tr>
        <w:trPr>
          <w:trHeight w:val="28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.</w:t>
            </w:r>
          </w:p>
          <w:p>
            <w:pPr>
              <w:pStyle w:val="Normal"/>
              <w:jc w:val="center"/>
              <w:rPr/>
            </w:pPr>
            <w:r>
              <w:rPr/>
              <w:t>číslo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tický celek-tém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jc w:val="center"/>
              <w:rPr/>
            </w:pPr>
            <w:r>
              <w:rPr/>
              <w:t>hodin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>
          <w:trHeight w:val="25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Fyzikální veličiny a jejich měř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mět, význam a rozdělení fyzi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yzikální veličiny a jednotky, soustava 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ody jedno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Kinema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 rovnoměrný – hmotný bod, dráha, rychl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 rovnoměrně zrychlen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 hmotného bodu po kružni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ádání pohyb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Dynam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la a její účinky na těle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tonovy pohybové zákony (zákon setrvačnosti, síly, akce a reak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hová síla, třecí sí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bnost těle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Mechanická práce a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Mechanická práce, výk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ká energie, zákon zachování mechanické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Praktické cvičení</w:t>
            </w:r>
            <w:r>
              <w:rPr>
                <w:rFonts w:cs="Arial" w:ascii="Arial" w:hAnsi="Arial"/>
                <w:sz w:val="20"/>
              </w:rPr>
              <w:t xml:space="preserve"> – měření třecí sí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. Gravitační p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tonův gravitační zák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ný pá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y v gravitačním p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Mechanika tuhého tělesa, kapalin a plyn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y tuhého tělesa, moment sí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duché stroje – páka, kladka, nakloněná rov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ádání sil, těžiště těle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v kapalině, Pascalův zák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statický tlak, Archimédův zák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udění kapa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Praktické cvičení</w:t>
            </w:r>
            <w:r>
              <w:rPr>
                <w:rFonts w:cs="Arial" w:ascii="Arial" w:hAnsi="Arial"/>
                <w:sz w:val="20"/>
              </w:rPr>
              <w:t xml:space="preserve"> – hydrosta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Molekulová fyzika a term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icová stavba lá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ření teploty, teplotní roztažn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nitřní energie těle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, tepelná kapac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ření tepla, tepelná výmě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elné děje v ideálním ply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elné motory, vliv na životní prostřed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ktura pevných látek a kapa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měny skupenství látek, význam v přírod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aktické cvičení</w:t>
            </w:r>
            <w:r>
              <w:rPr>
                <w:rFonts w:cs="Arial" w:ascii="Arial" w:hAnsi="Arial"/>
                <w:sz w:val="20"/>
              </w:rPr>
              <w:t xml:space="preserve"> - kalorimet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7. Elektřina a magnetizm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ý náboj a jeho vlastnosti, Coloumbův zák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ektrické pole, kapacita vodiče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ý proud v látká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ony elektrického proudu, elektrické obvo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lastnosti polovodičů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netické pole, magnetická sí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omagnetická induk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řídavý pro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nos elektrické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-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 Vlnění a op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itavý pohyb, harmonické kmitání, rezon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y vlně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vukové vlnění, akustika, negativní účin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ětlo jako vlně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raz a lom svět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brazení zrcadlem a čočk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cké přístro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omagnetické vlnění, využi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aktické cvičení</w:t>
            </w:r>
            <w:r>
              <w:rPr>
                <w:rFonts w:cs="Arial" w:ascii="Arial" w:hAnsi="Arial"/>
                <w:sz w:val="20"/>
              </w:rPr>
              <w:t xml:space="preserve"> – zobrazení čočk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 Fyzika atom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atomu, energetické spektr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1,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dioaktivita, jaderné záření, biologické účink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derná energie, využi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 Vesmí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nik a vývoj vesmí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1,2,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uneční soustava, hvězdy a galax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aktické cvičení</w:t>
            </w:r>
            <w:r>
              <w:rPr>
                <w:rFonts w:cs="Arial" w:ascii="Arial" w:hAnsi="Arial"/>
                <w:sz w:val="20"/>
              </w:rPr>
              <w:t xml:space="preserve"> – výukové vid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-6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ávěrečné opaková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/>
      </w:pPr>
      <w:r>
        <w:rPr/>
        <w:t>Zpracováno dle učebních osnovy ŠVP Agropodnikání, schváleného ředitelem školy dne 1. 9. 2010</w:t>
      </w:r>
    </w:p>
    <w:p>
      <w:pPr>
        <w:pStyle w:val="Normal"/>
        <w:widowControl w:val="false"/>
        <w:autoSpaceDE w:val="false"/>
        <w:rPr/>
      </w:pPr>
      <w:r>
        <w:rPr/>
        <w:t>Pozn.: Hodiny nad rámec tohoto tématického plánu budou využity k opak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:  Ing. Jan Prašivka        ……………….        Dne  5. 9. 2012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válil dne…………….                                                           ……………………………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ředitel (zástupce)                          </w:t>
      </w:r>
    </w:p>
    <w:sectPr>
      <w:type w:val="nextPage"/>
      <w:pgSz w:w="11906" w:h="16838"/>
      <w:pgMar w:left="1417" w:right="746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59:00Z</dcterms:created>
  <dc:creator>Prašivka</dc:creator>
  <dc:description/>
  <dc:language>en-US</dc:language>
  <cp:lastModifiedBy>Martin</cp:lastModifiedBy>
  <cp:lastPrinted>2010-08-30T08:42:00Z</cp:lastPrinted>
  <dcterms:modified xsi:type="dcterms:W3CDTF">2012-09-08T09:59:00Z</dcterms:modified>
  <cp:revision>2</cp:revision>
  <dc:subject/>
  <dc:title>CELOROČNÍ ROZVRŽENÍ UČIVA PRO ŠKOLNÍ ROK 2004/2005</dc:title>
</cp:coreProperties>
</file>