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50"/>
      </w:tblGrid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OROČNÍ ROZVRŽENÍ UČIVA PRO ŠKOLNÍ ROK 2012/2013</w:t>
            </w:r>
          </w:p>
        </w:tc>
      </w:tr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MATICKÝ PLÁN</w:t>
            </w:r>
          </w:p>
        </w:tc>
      </w:tr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Vyučovací předmět: </w:t>
            </w:r>
            <w:r>
              <w:rPr>
                <w:b/>
              </w:rPr>
              <w:t>Práce s počítačem</w:t>
            </w:r>
          </w:p>
        </w:tc>
      </w:tr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čitel: </w:t>
            </w:r>
            <w:r>
              <w:rPr>
                <w:b/>
                <w:bCs/>
              </w:rPr>
              <w:t>Ing. Jan Prašivka</w:t>
            </w:r>
          </w:p>
        </w:tc>
      </w:tr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Třída:</w:t>
            </w:r>
            <w:r>
              <w:rPr>
                <w:b/>
                <w:bCs/>
              </w:rPr>
              <w:t xml:space="preserve"> III.A – Agropodnikání</w:t>
            </w:r>
          </w:p>
        </w:tc>
      </w:tr>
      <w:tr>
        <w:trPr>
          <w:trHeight w:val="315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Počet vyučovacích hodin: </w:t>
            </w:r>
            <w:r>
              <w:rPr>
                <w:b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"/>
        <w:gridCol w:w="435"/>
        <w:gridCol w:w="430"/>
        <w:gridCol w:w="5097"/>
        <w:gridCol w:w="709"/>
        <w:gridCol w:w="2130"/>
      </w:tblGrid>
      <w:tr>
        <w:trPr>
          <w:trHeight w:val="230" w:hRule="atLeast"/>
          <w:cantSplit w:val="true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a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ř. čís.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matický celek-tém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hodin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</w:t>
            </w:r>
          </w:p>
        </w:tc>
      </w:tr>
      <w:tr>
        <w:trPr>
          <w:trHeight w:val="230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Úlohy s využitím kancelářského S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ČSP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vodní hodina (bezp. předpisy, provozní řád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84" w:leader="none"/>
                <w:tab w:val="left" w:pos="737" w:leader="none"/>
                <w:tab w:val="left" w:pos="963" w:leader="none"/>
                <w:tab w:val="decimal" w:pos="5897" w:leader="none"/>
                <w:tab w:val="left" w:pos="6521" w:leader="none"/>
                <w:tab w:val="left" w:pos="7258" w:leader="none"/>
                <w:tab w:val="left" w:pos="8675" w:leader="none"/>
              </w:tabs>
              <w:autoSpaceDE w:val="false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áce s textem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ce s osnovo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jené dokument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ce s tabulkam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užití funkcí a graf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Propojení s tabulkovým kalkulátore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8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cování rozsáhlých text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9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omplexní příkla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xní příkla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a vytvoření prezenta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</w:rPr>
              <w:t>2. Databáz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3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Význam charakteristika, základní pojm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P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Základní pojmy a principy relačních databáz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Vytvoření a úprava databázové tabulk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Návrh a vytvoření sestav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Zobrazování dotazů a sestav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9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0"/>
              </w:rPr>
              <w:t>Algoritmiza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Základní pojmy, vlastnosti algoritm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vojové diagramy, význam, prvk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í algoritmické konstruk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tvení, význam a použit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ly, význam a použit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goritmizace úloh pomocí vývojových diagram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20"/>
              </w:rPr>
              <w:t>Využití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 online </w:t>
            </w:r>
            <w:r>
              <w:rPr>
                <w:rFonts w:cs="Arial" w:ascii="Arial" w:hAnsi="Arial"/>
                <w:b/>
                <w:bCs/>
                <w:sz w:val="20"/>
              </w:rPr>
              <w:t>aplikac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line aplikace, výhody, využit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ráva uložiště, zřízení účt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ílení dokumentů a kontakt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dálená správ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Závěrečné 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  <w:t>Zpracováno dle ŠVP Agropodnikání schváleného ředitelem školy dne 1.9.2010</w:t>
      </w:r>
    </w:p>
    <w:p>
      <w:pPr>
        <w:pStyle w:val="Normal"/>
        <w:rPr/>
      </w:pPr>
      <w:r>
        <w:rPr/>
        <w:t>Pozn.: Hodiny nad rámec tohoto tématického plánu budou využity k opak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:  Ing. Jan Prašivka        ……………….        Dne  5. 9. 2012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Schválil dne…………….                                                           ……………………………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ab/>
        <w:t xml:space="preserve">ředitel (zástupce)                 </w:t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0:52:00Z</dcterms:created>
  <dc:creator>SZeŠ</dc:creator>
  <dc:description/>
  <dc:language>en-US</dc:language>
  <cp:lastModifiedBy>Martin</cp:lastModifiedBy>
  <dcterms:modified xsi:type="dcterms:W3CDTF">2012-09-08T10:52:00Z</dcterms:modified>
  <cp:revision>2</cp:revision>
  <dc:subject/>
  <dc:title>CELOROČNÍ ROZVRŽENÍ UČIVA PRO ŠKOLNÍ ROK 2007/2008</dc:title>
</cp:coreProperties>
</file>