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42"/>
      </w:tblGrid>
      <w:tr>
        <w:trPr>
          <w:trHeight w:val="315" w:hRule="atLeast"/>
        </w:trPr>
        <w:tc>
          <w:tcPr>
            <w:tcW w:w="92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ELOROČNÍ ROZVRŽENÍ UČIVA PRO ŠKOLNÍ ROK 2012/2013</w:t>
            </w:r>
          </w:p>
        </w:tc>
      </w:tr>
      <w:tr>
        <w:trPr>
          <w:trHeight w:val="315" w:hRule="atLeast"/>
        </w:trPr>
        <w:tc>
          <w:tcPr>
            <w:tcW w:w="92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92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MATICKÝ PLÁN</w:t>
            </w:r>
          </w:p>
        </w:tc>
      </w:tr>
      <w:tr>
        <w:trPr>
          <w:trHeight w:val="315" w:hRule="atLeast"/>
        </w:trPr>
        <w:tc>
          <w:tcPr>
            <w:tcW w:w="92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Vyučovací předmět: </w:t>
            </w:r>
            <w:r>
              <w:rPr>
                <w:b/>
              </w:rPr>
              <w:t>Informační a komunikační technologie</w:t>
            </w:r>
          </w:p>
        </w:tc>
      </w:tr>
      <w:tr>
        <w:trPr>
          <w:trHeight w:val="315" w:hRule="atLeast"/>
        </w:trPr>
        <w:tc>
          <w:tcPr>
            <w:tcW w:w="92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Učitel: </w:t>
            </w:r>
            <w:r>
              <w:rPr>
                <w:b/>
                <w:bCs/>
              </w:rPr>
              <w:t>Ing. Jan Prašivka</w:t>
            </w:r>
          </w:p>
        </w:tc>
      </w:tr>
      <w:tr>
        <w:trPr>
          <w:trHeight w:val="315" w:hRule="atLeast"/>
        </w:trPr>
        <w:tc>
          <w:tcPr>
            <w:tcW w:w="92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Třída:</w:t>
            </w:r>
            <w:r>
              <w:rPr>
                <w:b/>
                <w:bCs/>
              </w:rPr>
              <w:t xml:space="preserve"> II.B – </w:t>
            </w:r>
            <w:r>
              <w:rPr/>
              <w:t xml:space="preserve"> </w:t>
            </w:r>
            <w:r>
              <w:rPr>
                <w:b/>
              </w:rPr>
              <w:t>Ekologie a životní prostředí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2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Počet vyučovacích hodin: </w:t>
            </w:r>
            <w:r>
              <w:rPr>
                <w:b/>
              </w:rPr>
              <w:t>66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425"/>
        <w:gridCol w:w="425"/>
        <w:gridCol w:w="5528"/>
        <w:gridCol w:w="709"/>
        <w:gridCol w:w="3128"/>
      </w:tblGrid>
      <w:tr>
        <w:trPr>
          <w:trHeight w:val="230" w:hRule="atLeast"/>
          <w:cantSplit w:val="true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upina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ř. čís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Tématický celek-tém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hodin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ámka</w:t>
            </w:r>
          </w:p>
        </w:tc>
      </w:tr>
      <w:tr>
        <w:trPr>
          <w:trHeight w:val="23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1.Úvodní hodina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žák umí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Bezpečnost práce, provozní řád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1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2. MS Exce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26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Příprava a nastavení prostředí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ČSP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pis a editace dat (typy, vyhledávání, opravy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ování buněk a oblastí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pírování, přesun, mazání dat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áce s buňkami, sloupci, řádky, listy (vyplňování, skrývání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7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átování buněk (okamžité, podmíněné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áce se šablonam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fické úpravy tabulky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mykání řádků a sloupců, ukotvení, rozdělení tabulky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395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kování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tváření a použití vzorců a funkcí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ální funkce (matematické, finanční, stattistické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tivní a absolutní adresování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tvoření grafu z tabulky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Úpravy grafu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ální typy grafů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kování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trování a třídění dat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ingenční tabulk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Využití databázových funkcí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žití formuláře, interaktivní prvky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ýza dat listu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4"/>
              </w:rPr>
              <w:t>Zpracování statistických dat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jování tabulek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říprava tisku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vádět základní práce 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7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Opakování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v tabulkovém procesoru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3.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Počítačová prezentac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10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SP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8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akteristika a význam prezentac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sady pro tvorbu prezentac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decimal" w:pos="284" w:leader="none"/>
                <w:tab w:val="left" w:pos="737" w:leader="none"/>
                <w:tab w:val="left" w:pos="964" w:leader="none"/>
                <w:tab w:val="right" w:pos="5897" w:leader="none"/>
                <w:tab w:val="right" w:pos="6123" w:leader="none"/>
                <w:tab w:val="left" w:pos="6521" w:leader="none"/>
                <w:tab w:val="left" w:pos="7258" w:leader="none"/>
                <w:tab w:val="left" w:pos="8675" w:leader="none"/>
              </w:tabs>
              <w:autoSpaceDE w:val="false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pis a ovládání prezentačního programu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áce se šablonami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fické úpravy prezentac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kládání obrázků ze (skener, fotoaparát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ltimediální prezentace (videosekvence, zvuk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a vytvoření prezentac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žití prezentac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tvářet a využívat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ková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ítačové prezentac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5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425"/>
        <w:gridCol w:w="425"/>
        <w:gridCol w:w="5528"/>
        <w:gridCol w:w="709"/>
        <w:gridCol w:w="3128"/>
      </w:tblGrid>
      <w:tr>
        <w:trPr>
          <w:trHeight w:val="230" w:hRule="atLeast"/>
          <w:cantSplit w:val="true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upina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ř. čís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ématický celek-tém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hodin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ámka</w:t>
            </w:r>
          </w:p>
        </w:tc>
      </w:tr>
      <w:tr>
        <w:trPr>
          <w:trHeight w:val="23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 Počítačová grafik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SP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kladní pojmy a principy počítačové grafiky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Grafické formáty a jejich vlastnost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ládání rastrového grafického editoru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racování rastrových grafických objektů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ládání vektorového grafického editoru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tváření a úprava vektorových grafických objektů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race s vektorovými grafickými objekty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kování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áce s digitálním fotoaparátem (základy kompozice obrazu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ekce digitálních fotografií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enování a ukládání fotografií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cipy digitálního záznamu obrazu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áty videosouborů a jejich zpracování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užívat grafických formátů,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vody formátů a zpracování videosouborů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tvářet a upravovat grafické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kování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kumenty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 Tvorba webových stránek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SP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cip značkovacího jazyk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kladní struktura HTML dokumentu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kazy jazyka HTM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kazy pro úpravu textu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S styly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kování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Vytváření webu pomocí HTML editoru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ístění odkazů na stránc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kládání a úprava tabulek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kládání obrázků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ytvářet jednoduché 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věrečná práce hodnocení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ltimediální dokumenty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věrečná práce hodnocení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kování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em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66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SP – člověk a svět práce</w:t>
        <w:tab/>
        <w:t>ODS – občan v demokratické společnosti</w:t>
        <w:tab/>
        <w:t>ČŽP – člověk a životní prostřed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áno dle ŠVP Ekologie a životní prostředí schváleného ředitelem školy dne 1.9.2008</w:t>
      </w:r>
    </w:p>
    <w:p>
      <w:pPr>
        <w:pStyle w:val="Normal"/>
        <w:rPr/>
      </w:pPr>
      <w:r>
        <w:rPr/>
        <w:t>Pozn.: Hodiny nad rámec tohoto tématického plánu budou využity k opak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pracoval:  Ing. Jan Prašivka        ……………….        Dne  5. 9. 2012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válil dne : ……………………………                                            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ředitel (zástupce)</w:t>
      </w:r>
    </w:p>
    <w:sectPr>
      <w:type w:val="nextPage"/>
      <w:pgSz w:w="11906" w:h="16838"/>
      <w:pgMar w:left="85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2:16:00Z</dcterms:created>
  <dc:creator>SZeŠ</dc:creator>
  <dc:description/>
  <dc:language>en-US</dc:language>
  <cp:lastModifiedBy>Martin</cp:lastModifiedBy>
  <dcterms:modified xsi:type="dcterms:W3CDTF">2012-09-08T12:16:00Z</dcterms:modified>
  <cp:revision>2</cp:revision>
  <dc:subject/>
  <dc:title>CELOROČNÍ ROZVRŽENÍ UČIVA PRO ŠKOLNÍ ROK 2007/2008</dc:title>
</cp:coreProperties>
</file>